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14 травня 2015 р.                                          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8 чол. (5 членів громадської ради, 1 представник райдержадміністрації,    2 представники засобів масових інформацій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ання та затвердження плану роботи на ІІ півріччя 2015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боту комісії по харчуванню дітей у навчальних закладах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рання заступника голови громад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готовлення посвідчень членам громад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»: 5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кладання та затвердження плану роботи на ІІ півріччя 2015 рок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повідомив про необхідність обговорення та затвердження плану роботи на ІІ півріччя 2015 року.</w:t>
      </w:r>
    </w:p>
    <w:p>
      <w:pPr>
        <w:pStyle w:val="HTML1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HTML1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сьян Л.В. запропонувала вивчити та обговорити питання організації оздоровлення дітей в навчальних закладах району та підготовку до організації харчування дітей в навчальних закладах району в період 2015-2016 навчальних років (червень).</w:t>
      </w:r>
    </w:p>
    <w:p>
      <w:pPr>
        <w:pStyle w:val="HTML1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зядук О.В. запропонував розглянути питання по рекомендаціях щодо територіально-адміністративної реформи в районі (липень).</w:t>
      </w:r>
    </w:p>
    <w:p>
      <w:pPr>
        <w:pStyle w:val="HTML1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М.О. запропонував розглянути питання про медичне забезпечення учасників Великої Вітчизняної війни, інвалідів війни та про використання коштів на районну програму реабілітації учасників АТО (серпень).</w:t>
      </w:r>
    </w:p>
    <w:p>
      <w:pPr>
        <w:pStyle w:val="HTML1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аслій О. М. вніс пропозицію щодо розгляду питання по організації пасажирських перевезень на маршрутах району (вересень)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»: 5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лан роботи громадської ради на ІІ півріччя. </w:t>
      </w:r>
    </w:p>
    <w:p>
      <w:pPr>
        <w:pStyle w:val="HTML1"/>
        <w:spacing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  <w:tab/>
        <w:t>Про роботу комісії по харчуванню дітей у навчальних закладах район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Грищука А.В., який ознайомив присутніх з отриманою відповіддю на надісланий до районної державної адміністрації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харчування діт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Селецький М. О., Маслій О. М., Касьян Л. В. та Чернявський І. О. Запропонували створити комісію для проведення громадської експертизи харчування дітей у школах району у складі: Дзядук О. В., Селецький О. М., Маслій М. О., Касьян Л. В. та Чернявський І. О. А також звернутись до органу виконавчої влади з повідомленням про проведення громадської експертизи. Визначили перелік шкіл в яких буде проводитись громадська експертиза, а саме: Льотничанська, Устилузька, Оваднівська та Березовичівська загальноосвітні школи І-ІІІ ступенів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сували: «За»: 5; «Проти»: 0;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я»: 0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Створити комісію для проведення громадської експертизи харчування дітей у школах району у складі: Дзядук О. В., Селецький О. М., Маслій М. О., Касьян Л. В. та Чернявський І. О. А також звернутись до органу виконавчої влади з повідомленням про проведення громадської експертизи. Затвердили перелік шкіл в яких буде проводитись громадська експертиза, а саме: Льотничанська, Устилузька, Оваднівська та Березовичівська загальноосвітні школи І-ІІІ ступенів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 Обрання заступника голови громадської рад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зядука О. В., який сказав, що у зв’язку із вибуттям із складу громадської ради Горотя Г. Є., який був заступником голови необхідно обрати нового заступника.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Маслій О. М. запропонував кандидатуру Селецького М. О. на посаду заступника голови громадської рад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рати Селецького М. О. заступником голови громадської рад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 Про виготовлення посвідчень членам громадської ради. 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 О. В. сказав про необхідність виготовлення посвідчень членам громадської ради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 Чернявський І. О. підтримав пропозицію та запропонував розробити приблизний зразок посвідчення. Посвідчення виготовити за кошти членів громадської ради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Затвердити зразок посвідчення членів громадської ради на наступному засіданні, Посвідчення виготовити за кошти членів громадської ради. 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ункті різне пропозицій та питань не надходило та не обговорювалось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1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1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5:00Z</dcterms:created>
  <dc:creator>А</dc:creator>
  <dc:description/>
  <cp:keywords/>
  <dc:language>en-US</dc:language>
  <cp:lastModifiedBy>Дзядук</cp:lastModifiedBy>
  <cp:lastPrinted>2015-05-18T11:32:00Z</cp:lastPrinted>
  <dcterms:modified xsi:type="dcterms:W3CDTF">2015-05-18T09:02:00Z</dcterms:modified>
  <cp:revision>4</cp:revision>
  <dc:subject/>
  <dc:title>ПОРЯДОК ДЕННИЙ</dc:title>
</cp:coreProperties>
</file>